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4390545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063390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8244301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